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III. IZJAVA KANDI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LJAM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v celoti soglašam z razpisnimi pogoji za pridobitev štipendije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sem seznanjen z zakonskimi obveznostmi, ki jih bom imel, če mi bo štipendija dodeljena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imam ob prijavi neprekinjeno 3 leta stalno prebivališče na območju občine in sem   državljan Republike Slovenije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sem vpisan v javno veljavne študijske programe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nisem v delovnem razmerju, ne opravljam samostojne registrirane dejavnosti, nisem družabnik gospodarske družbe ali ustanovitelj ali soustanovitelj zavodov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sem vpisan v evidenco brezposelnih oseb pri Zavodu Republike Slovenije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 lahko štipenditor podatke preveri iz uradnih evidenc, ki so potrebni za ugotavljanje dejanskega stanja in dejstev pomembnih za odločanje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 seznanjen z vsemi nameni uporabe osebnih podatkov, ki se zbirajo, beležijo, urejajo, spremljajo, posredujejo, shranjujejo zaradi izvajanja Odloka o štipendiranju Občini Pir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daj podpisani (a)_____________________________________________(ime in priimek)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egov zakoniti zastopnik ali skrbnik (</w:t>
      </w:r>
      <w:r>
        <w:rPr>
          <w:rFonts w:cs="Times New Roman" w:ascii="Times New Roman" w:hAnsi="Times New Roman"/>
          <w:i/>
          <w:iCs/>
          <w:sz w:val="24"/>
          <w:szCs w:val="24"/>
        </w:rPr>
        <w:t>v kolikor kandidat ob prijavi ni polnolete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(ime in priime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 tem podpisom jamčim za resničnost in točnost vseh navedenih podatkov v dokumentaciji javnega razpisa za pridobitev štipendi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imeru, da uporabljam osebni elektronski naslov za komuniciranje dovoljujem Občini Piran uporabo svojega osebnega elektronskega naslova za informacije in obvesti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raj __________________, dne _____________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color w:val="156082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IZJAVA KANDIDATA ŠTIPENDIJE V OBČINI PIRAN 2025/2026</w:t>
    </w:r>
  </w:p>
  <w:p>
    <w:pPr>
      <w:pStyle w:val="Header"/>
      <w:spacing w:before="0" w:after="200"/>
      <w:jc w:val="right"/>
      <w:rPr>
        <w:rFonts w:ascii="Arial Narrow" w:hAnsi="Arial Narrow" w:cs="Arial Narrow"/>
        <w:color w:val="156082"/>
        <w:sz w:val="24"/>
        <w:szCs w:val="24"/>
      </w:rPr>
    </w:pPr>
    <w:r>
      <w:rPr>
        <w:rFonts w:cs="Arial Narrow" w:ascii="Arial Narrow" w:hAnsi="Arial Narrow"/>
        <w:color w:val="15608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2:00Z</dcterms:created>
  <dc:creator>Đeni Rožec</dc:creator>
  <dc:description/>
  <cp:keywords/>
  <dc:language>en-US</dc:language>
  <cp:lastModifiedBy>Natalija Lovrec</cp:lastModifiedBy>
  <cp:lastPrinted>2025-10-20T15:18:00Z</cp:lastPrinted>
  <dcterms:modified xsi:type="dcterms:W3CDTF">2025-10-20T13:19:00Z</dcterms:modified>
  <cp:revision>12</cp:revision>
  <dc:subject/>
  <dc:title/>
</cp:coreProperties>
</file>